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  <w:gridCol w:w="4022"/>
      </w:tblGrid>
      <w:tr>
        <w:trPr/>
        <w:tc>
          <w:tcPr>
            <w:tcW w:w="5725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0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 xml:space="preserve">Вносится депутатами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Законодательного Собрания Ульяновской области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</w:rPr>
              <w:t>проект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  <w:t>закон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  <w:t>Ульяновской области</w:t>
      </w:r>
    </w:p>
    <w:p>
      <w:pPr>
        <w:pStyle w:val="Normal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О поправках к Уставу Ульяновской области </w:t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нести в Устав Ульяновской области от 19 мая 2005 года («Ульяновская правда» от 24.05.2005 № 51; от 30.12.2005 № 121-122; от 05.04.2006 № 23;                  от 03.03.2007 № 19; от 11.07.2007 № 55; от 08.08.2007 № 66; от 13.11.2007                   № 96; от 07.12.2007 № 105; от 16.04.2008 № 33; от 12.11.2008 № 92;                             от 30.04.2009 № 33; от 05.08.2009 № 63; от 04.12.2009 № 97; от 05.03.2010                        № 16; от 12.05.2010 № 35-36; от 04.06.2010 № 42; от 21.07.2010 № 56;                          от 09.10.2010 № 83; от 06.05.2011 № 48; от 12.08.2011 № 89; от 29.06.2012                  № 67; от 24.07.2012 № 78; от 01.03.2013 № 23; от 07.06.2013 № 60-61;                            от 11.11.2013 № 144; от 28.12.2013 № 173; от 10.07.2014 № 98; от 07.09.2015                № 124; от 12.04.2016 № 47; от 22.11.2016 № 131; от 31.03.2017 № 23;                            от 29.09.2017 № 72; от 27.04.2018 № 29; от 04.09.2018 № 64; от 14.12.2018                       № 93; от 30.04.2021 № 30; от 25.06.2021 № 43; от 15.02.2022 № 11;                                от 07.10.2022 № 74; от 15.12.2023 № 96) следующие поправки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) пункты 4-11 статьи 6 считать пунктами 3-10 соответственно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2) часть 2 статьи 14 дополнить пунктом 5</w:t>
      </w:r>
      <w:r>
        <w:rPr>
          <w:rFonts w:cs="PT Astra Serif" w:ascii="PT Astra Serif" w:hAnsi="PT Astra Serif"/>
          <w:vertAlign w:val="superscript"/>
        </w:rPr>
        <w:t>1</w:t>
      </w:r>
      <w:r>
        <w:rPr>
          <w:rFonts w:cs="PT Astra Serif" w:ascii="PT Astra Serif" w:hAnsi="PT Astra Serif"/>
        </w:rPr>
        <w:t xml:space="preserve">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«5</w:t>
      </w:r>
      <w:r>
        <w:rPr>
          <w:rFonts w:cs="PT Astra Serif" w:ascii="PT Astra Serif" w:hAnsi="PT Astra Serif"/>
          <w:vertAlign w:val="superscript"/>
        </w:rPr>
        <w:t>1</w:t>
      </w:r>
      <w:r>
        <w:rPr>
          <w:rFonts w:cs="PT Astra Serif" w:ascii="PT Astra Serif" w:hAnsi="PT Astra Serif"/>
        </w:rPr>
        <w:t>) согласование в порядке, установленном законом Ульяновской области, назначения на должность первых заместителей Председателя Правительства Ульяновской области, заместителей Председателя Правительства Ульяновской области и министра Ульяновской области, обладающего полномочиями руководителя финансового органа Ульяновской области;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3) в части 1 статьи 21: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а) пункт 8 после слова «области» дополнить словами «с учётом особенностей, установленных настоящим Уставом,»;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б) пункт 10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«10) назначает на должность первых заместителей Губернатора Ульяновской области и заместителей Губернатора Ульяновской области; назначает на должность по согласованию с Законодательным Собранием Ульяновской области, осуществляемому в порядке, установленном законом Ульяновской области, первых заместителей Председателя Правительства Ульяновской области, заместителей Председателя Правительства Ульяновской области и министра Ульяновской области, обладающего полномочиями руководителя финансового органа Ульяновской области; назначает                                    на должность иных министров Ульяновской области; освобождает                                   от должности первых заместителей Губернатора Ульяновской области, заместителей Губернатора Ульяновской области, первых заместителей Председателя Правительства Ульяновской области, заместителей Председателя Правительства Ульяновской области и министров Ульяновской области;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4) часть 1 статьи 24 после слов «Губернатором Ульяновской области» дополнить словами «с учётом особенностей, установленных настоящим Уставом,»;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5) статью 31 после слов «федеральным законом» дополнить словами                    «, настоящим Уставом»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4739"/>
      </w:tblGrid>
      <w:tr>
        <w:trPr/>
        <w:tc>
          <w:tcPr>
            <w:tcW w:w="5008" w:type="dxa"/>
            <w:tcBorders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</w:rPr>
              <w:t>Губернатор Ульяновской области</w:t>
            </w:r>
            <w:r>
              <w:rPr>
                <w:rFonts w:cs="PT Astra Serif" w:ascii="PT Astra Serif" w:hAnsi="PT Astra Serif"/>
              </w:rPr>
              <w:t xml:space="preserve"> </w:t>
            </w:r>
          </w:p>
        </w:tc>
        <w:tc>
          <w:tcPr>
            <w:tcW w:w="4739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А.Ю.Русских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Ульяновск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____  ______________ 2025 г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6" w:gutter="0" w:header="720" w:top="993" w:footer="0" w:bottom="993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_____-ЗО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к проекту закона Ульяновской област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«О поправках к Уставу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роектом закона Ульяновской области «О поправках к Уставу Ульяновской области» (далее – законопроект) в соответствии с частью 8 статьи 61 Федерального закона «Об общих принципах организации публичной власти в субъектах Российской Федерации» предлагается в Уставе Ульяновской области установить, что  первые заместители Председателя Правительства Ульяновской области, заместители Председателя Правительства Ульяновской области и министр Ульяновской области, обладающий полномочиями руководителя финансового органа Ульяновской области, будут назначаться                        на должность Губернатором Ульяновской области по согласованию                               с Законодательным Собранием Ульяновской области, а порядок данного согласования будет установлен законом Ульяновской области. Кроме того, устраняется нарушение правил юридической техники, допущенное в статье 6 Устава Ульяновской област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Принятие законопроекта позволит повысить ответственность членов высшего исполнительного органа Ульяновской области перед законодательным органом Ульяновской области, усилит горизонтальные связи между ними,                    а также  повысит эффективность их деятель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Законопроект подготовлен депутатами Законодательного Собрания Ульяновской области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Heading2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Cs w:val="28"/>
        </w:rPr>
      </w:pPr>
      <w:r>
        <w:rPr>
          <w:rFonts w:cs="PT Astra Serif" w:ascii="PT Astra Serif" w:hAnsi="PT Astra Serif"/>
          <w:b/>
          <w:caps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</w:rPr>
      </w:pPr>
      <w:r>
        <w:rPr>
          <w:rFonts w:cs="PT Astra Serif" w:ascii="PT Astra Serif" w:hAnsi="PT Astra Serif"/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актов законодательства Ульяновской области,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подлежащих признанию утратившими силу, приостановлению,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изменению или принятию в связи с принятием закона Ульяновской области «О поправках к Уставу Ульяновской области»</w:t>
      </w:r>
      <w:r>
        <w:rPr>
          <w:rFonts w:cs="PT Astra Serif" w:ascii="PT Astra Serif" w:hAnsi="PT Astra Serif"/>
        </w:rPr>
        <w:t xml:space="preserve">                                  </w:t>
      </w:r>
    </w:p>
    <w:p>
      <w:pPr>
        <w:pStyle w:val="Normal"/>
        <w:autoSpaceDE w:val="false"/>
        <w:ind w:firstLine="709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нятие закона Ульяновской области «О поправке к Уставу Ульяновской области» потребует внесения изменений в законы Ульяновской области «О Губернаторе Ульяновской области» и «О Правительстве Ульяновской области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роекта закона Ульяновской области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«О поправках к Уставу Ульяновской области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eastAsia="PT Astra Serif" w:cs="PT Astra Serif" w:ascii="PT Astra Serif" w:hAnsi="PT Astra Serif"/>
          <w:b/>
        </w:rPr>
        <w:t xml:space="preserve">                                 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нятие закона Ульяновской области «О поправке к Уставу Ульяновской области» не повлечёт возникновения расходов, покрываемых за счёт средств областного бюджета Ульяновской области.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0:55:00Z</dcterms:created>
  <dc:creator>Пользователь</dc:creator>
  <dc:description/>
  <dc:language>en-US</dc:language>
  <cp:lastModifiedBy>User</cp:lastModifiedBy>
  <cp:lastPrinted>2025-03-12T09:57:00Z</cp:lastPrinted>
  <dcterms:modified xsi:type="dcterms:W3CDTF">2025-03-19T10:55:00Z</dcterms:modified>
  <cp:revision>2</cp:revision>
  <dc:subject/>
  <dc:title>Вносится депутатами</dc:title>
</cp:coreProperties>
</file>